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PIERLUIGI BELLAGAMB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  <w:t>SOC MANUTENZIONE IMMOBILI FIRENZ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6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PIERLUIGI BELLAGAMB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32:17Z</dcterms:modified>
  <cp:revision>10</cp:revision>
  <dc:subject/>
  <dc:title>1</dc:title>
</cp:coreProperties>
</file>